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529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3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15030</wp:posOffset>
                </wp:positionH>
                <wp:positionV relativeFrom="paragraph">
                  <wp:posOffset>487045</wp:posOffset>
                </wp:positionV>
                <wp:extent cx="2409190" cy="629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5pt;mso-wrap-distance-left:9pt;mso-wrap-distance-right:9pt;mso-wrap-distance-top:0pt;mso-wrap-distance-bottom:0pt;margin-top:38.35pt;mso-position-vertical-relative:text;margin-left:268.9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_2__    урока (ов) в  неделю, всего __68__ уроков. При соотнесении прогнозируемого планирования с составленным на учебный год расписанием и календарным графиком количество часов составило  ______68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10615</wp:posOffset>
                </wp:positionV>
                <wp:extent cx="5019675" cy="1252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СД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словарный дикт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Р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98.6pt;mso-wrap-distance-left:0pt;mso-wrap-distance-right:9pt;mso-wrap-distance-top:0pt;mso-wrap-distance-bottom:0pt;margin-top:8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6096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р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С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стир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СД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словарный дикт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Р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606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</w:rPr>
              <w:t>М.М. Мусаев, М.И. Исаев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  <w:bCs/>
                <w:color w:val="000000"/>
              </w:rPr>
              <w:t>Дарган мез 5кл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1)понимание родного языка как одной из основных национально-культурных ценностей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2)осознание эстетической ценности родного языка; уважительное отношение к родному языку, гордость за него; потребность сохранить чистоту родного языка как явления национальной культуры; стремление к речевому самосовершенствованию; 3)достаточный объем словарного запаса и усвоенных грамматических средств для свободного выражения мыслей и чувств в процессе речевого общения;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- удерживать цель деятельности до получения еѐ результата. - анализу достижения цели. Ученик получит возможность научиться: - самостоятельно ставить новые учебные цели задач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Анализировать и оценивать общение, в частности: • степень эффективности общения; • уровень владения языком; • корректность поведения. Определять основные компоненты коммуникативной (речевой) ситуации. Определять вид общения (по количеству общающихся и по средствам общения). Оценивать соответствие выбранного вида общения речевой ситуации. Осмысливать различия в оттенках вежливости, в том, что такое истинная вежливость. Овладеть этикетными средствами вежливости в таких ситуациях, как просьба, отказ, комплимент, спор. 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Владеть техникой чтения. Осмысленно, с установкой на полное понимание содержания читать учебные тексты, выразительно читать вслух тексты художественного стиля, правильно расставлять логическое ударение, передавать с помощью интонации авторское отношение к предмету речи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научится:</w:t>
            </w:r>
            <w:r>
              <w:rPr/>
              <w:t xml:space="preserve"> - идентифицировать себя с принадлежностью к народу, стране, государству; - понимать значение русского языка в процессе получения школьного образования; - различать основные нравственно-эстетические понятия; - выражать положительное отношение к процессу познания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Ученик получит возможность научиться: - понимать русский язык как одну из основных национально-культурных ценностей русского народа; - уважительно относиться к родному языку, испытывать гордость за него; - оценивать свои и чужие поступ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лфавит, буквы, основные буквосочетания, звук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мена известных людей республики Даргиния (поэтов, писателей, композиторов, спортсменов и т.д.), знать наизусть произведения детского фольклора (доступные по содержанию и форме); уметь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онимать на слух речь учителя, одноклассников, основное содержание облегченных, доступных по объему текстов с опорой на зрительную наглядность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писывать текст, вставляя в него пропущенные слова в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исать краткое поздравление (членам семьи, другу (подруге) с опорой на образец; использовать приобретенные знания и умения в практической деятельности и повседневной жизни для: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и пункту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ка и граф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еств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3260"/>
        <w:gridCol w:w="567"/>
        <w:gridCol w:w="850"/>
        <w:gridCol w:w="1418"/>
        <w:gridCol w:w="425"/>
        <w:gridCol w:w="425"/>
        <w:gridCol w:w="426"/>
        <w:gridCol w:w="1984"/>
      </w:tblGrid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4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 8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р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15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р 7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итель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6 Стр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агатель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0 Стр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7 Стр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еч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. и системат.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48 Стр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47 Стр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1 по теме : «Части реч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сочет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53 Стр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59 Стр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ительные слова в предложениях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60 Стр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лежащ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68 Стр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уем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71 Стр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бъек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74 Стр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«Главные члены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79 Стр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85 Стр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90 Стр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 «Второстепенные члены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 №2 по теме: «Члены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ённые и нераспространён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94 Стр 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99 Стр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7 Стр 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28 Стр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тия речи. Загад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0 Стр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9 Стр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3 на тему: «Обращение и прямая реч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14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157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и алфав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165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жесть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176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84 Стр 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85 Стр 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193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и переносное значение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203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06 Стр 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они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10 Стр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они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 2</w:t>
            </w:r>
            <w:r>
              <w:rPr>
                <w:rFonts w:cs="Times New Roman" w:ascii="Times New Roman" w:hAnsi="Times New Roman"/>
                <w:lang w:val="en-US"/>
              </w:rPr>
              <w:t xml:space="preserve">11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и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217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разбор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 и ум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219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228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4 по теме «Лекс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30 Стр 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и оконч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38 Стр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</w:t>
            </w:r>
            <w:r>
              <w:rPr>
                <w:rFonts w:cs="Times New Roman" w:ascii="Times New Roman" w:hAnsi="Times New Roman"/>
                <w:lang w:val="en-US"/>
              </w:rPr>
              <w:t xml:space="preserve">242 </w:t>
            </w:r>
            <w:r>
              <w:rPr>
                <w:rFonts w:cs="Times New Roman" w:ascii="Times New Roman" w:hAnsi="Times New Roman"/>
              </w:rPr>
              <w:t>Ст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ффик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47 Стр 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та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53 Стр 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, изменяющие 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57 Стр 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ей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60 Стр 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69 Стр 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мена существ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71 Стр 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и сущ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 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81 Стр 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и сущ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87 Стр 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иктант №5 по  теме: «Имя существи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лов  слова</w:t>
            </w:r>
          </w:p>
          <w:p>
            <w:pPr>
              <w:pStyle w:val="1"/>
              <w:rPr/>
            </w:pPr>
            <w:r>
              <w:rPr/>
              <w:t>по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ние формы множ.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90 Стр 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97 Стр 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00 Стр 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признаки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пр.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лагола в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пр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лагола всостав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пр.3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,обозначающие 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14 Стр 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раздела      « 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1:14:00Z</dcterms:created>
  <dc:creator>Магнат</dc:creator>
  <dc:description/>
  <cp:keywords/>
  <dc:language>en-US</dc:language>
  <cp:lastModifiedBy>Патя</cp:lastModifiedBy>
  <dcterms:modified xsi:type="dcterms:W3CDTF">2004-12-31T21:58:00Z</dcterms:modified>
  <cp:revision>4</cp:revision>
  <dc:subject/>
  <dc:title/>
</cp:coreProperties>
</file>